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результатах публичных слушаний</w:t>
      </w:r>
      <w:r>
        <w:rPr>
          <w:b/>
          <w:sz w:val="28"/>
          <w:szCs w:val="28"/>
        </w:rPr>
        <w:t xml:space="preserve"> об исполнении бюджета муниципального образования г.Владикавказ за 2014 год 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 27 » апреля 2015 г</w:t>
      </w:r>
      <w:r>
        <w:rPr>
          <w:b/>
          <w:sz w:val="28"/>
          <w:szCs w:val="28"/>
        </w:rPr>
        <w:t xml:space="preserve">.                                                         </w:t>
        <w:tab/>
        <w:tab/>
        <w:tab/>
        <w:tab/>
        <w:tab/>
        <w:t xml:space="preserve">                     г. Владикавказ</w:t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 публичных слуша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 проекте решения Собрания представителей г.Владикавказ «Об исполнении бюджета муниципального образования г.Владикавказ за 2014 год»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ициаторы публичных слуша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лава муниципального образования г.Владикавказ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убличные слушания назначены: </w:t>
      </w:r>
      <w:r>
        <w:rPr>
          <w:i/>
          <w:sz w:val="28"/>
          <w:szCs w:val="28"/>
        </w:rPr>
        <w:t>распоряжением Главы муниципального образования г.Владикавказ «О проведении публичных слушаний по проекту решения Собрания представителей г.Владикавказ «Об исполнении бюджета муниципального образования г.Владикавказ за 2014 год» от 07 апреля 2015г. №22-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б опубликовании или обнародовании информации о публичных слушаниях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азета «Владикавказ» №52 от 09 апреля 2015г., №53 от 10 апреля 2015г.; №54 от 14 апреля 2015г., официальный сайт администрации местного самоуправления г.Владикавказа и Собрания представителей г.Владикавказ.</w:t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Дата, место и время проведения публичных слушаний:</w:t>
      </w:r>
      <w:r>
        <w:rPr>
          <w:sz w:val="28"/>
          <w:szCs w:val="28"/>
        </w:rPr>
        <w:t xml:space="preserve"> 24 </w:t>
      </w:r>
      <w:r>
        <w:rPr>
          <w:i/>
          <w:sz w:val="28"/>
          <w:szCs w:val="28"/>
        </w:rPr>
        <w:t>апреля 2015г. в актовом зале Администрации местного самоуправления в 15:00 по адресу: г.Владикавказ, площадь Штыба, 2.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орган по проведению публичных слушаний: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Организационный комитет в составе:</w:t>
        <w:tab/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седатель комитета </w:t>
      </w:r>
      <w:r>
        <w:rPr>
          <w:sz w:val="28"/>
          <w:szCs w:val="28"/>
        </w:rPr>
        <w:t>– Тиникашвили Тенгиз Шаликоевич - заместитель председателя Собрания представителей г.Владикавказ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Секретарь комит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банова Наталья Дмитриевна- начальник отдела доходов и перспективного планирования Финансового управления АМС г.Владикавказа;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лены комитета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20" w:hanging="279"/>
        <w:jc w:val="both"/>
        <w:rPr/>
      </w:pPr>
      <w:r>
        <w:rPr>
          <w:spacing w:val="-6"/>
          <w:sz w:val="28"/>
          <w:szCs w:val="28"/>
        </w:rPr>
        <w:t xml:space="preserve">Батыров Аслан Ермакович – председатель постоянной комиссии Собрания представителей г.Владикавказ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созыва по науке, образованию, культуре, молодежной и информационной политике и спорту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20" w:hanging="279"/>
        <w:jc w:val="both"/>
        <w:rPr/>
      </w:pPr>
      <w:r>
        <w:rPr>
          <w:spacing w:val="-6"/>
          <w:sz w:val="28"/>
          <w:szCs w:val="28"/>
        </w:rPr>
        <w:t xml:space="preserve">Гаджинов Муради Кирилович – председатель постоянной комиссии Собрания представителей г.Владикавказ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созыва по экологии, транспорту и жилищно-коммунальному хозяйству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20" w:hanging="279"/>
        <w:jc w:val="both"/>
        <w:rPr/>
      </w:pPr>
      <w:r>
        <w:rPr>
          <w:spacing w:val="-6"/>
          <w:sz w:val="28"/>
          <w:szCs w:val="28"/>
        </w:rPr>
        <w:t xml:space="preserve">Гусов Мурат Юрьевич – председатель постоянной комиссии Собрания представителей г.Владикавказ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созыва по бюджету и экономической политик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279"/>
        <w:jc w:val="both"/>
        <w:rPr/>
      </w:pPr>
      <w:r>
        <w:rPr>
          <w:sz w:val="28"/>
          <w:szCs w:val="28"/>
        </w:rPr>
        <w:t>Кабанова Наталья Дмитриевна - начальник отдела доходов и перспективного планирования Финансового управления администрации местного самоуправления   г.Владикавказ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20" w:hanging="279"/>
        <w:jc w:val="both"/>
        <w:rPr/>
      </w:pPr>
      <w:r>
        <w:rPr>
          <w:spacing w:val="-6"/>
          <w:sz w:val="28"/>
          <w:szCs w:val="28"/>
        </w:rPr>
        <w:t xml:space="preserve">Ортабаев Тимур Мирославович – председатель постоянной комиссии Собрания представителей г.Владикавказ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созыва по законодательству и местному самоуправлению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20" w:hanging="279"/>
        <w:jc w:val="both"/>
        <w:rPr/>
      </w:pPr>
      <w:r>
        <w:rPr>
          <w:sz w:val="28"/>
          <w:szCs w:val="28"/>
        </w:rPr>
        <w:t xml:space="preserve">Пациорин Александр Викторович - </w:t>
      </w:r>
      <w:r>
        <w:rPr>
          <w:spacing w:val="-6"/>
          <w:sz w:val="28"/>
          <w:szCs w:val="28"/>
        </w:rPr>
        <w:t xml:space="preserve">председатель постоянной комиссии Собрания представителей г.Владикавказ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созыва по управлению муниципальной собственностью и градостроительству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20" w:hanging="27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иникашвили Тенгиз Шаликоевич - заместитель председателя Собрания представителей г.Владикавказ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279"/>
        <w:jc w:val="both"/>
        <w:rPr/>
      </w:pPr>
      <w:r>
        <w:rPr>
          <w:sz w:val="28"/>
          <w:szCs w:val="28"/>
        </w:rPr>
        <w:t>Цоков Казбек Викторович - начальник Финансового управления администрации местного самоуправления г.Владикавказ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20" w:hanging="279"/>
        <w:jc w:val="both"/>
        <w:rPr/>
      </w:pPr>
      <w:r>
        <w:rPr>
          <w:spacing w:val="-6"/>
          <w:sz w:val="28"/>
          <w:szCs w:val="28"/>
        </w:rPr>
        <w:t xml:space="preserve">Цуциева Виктория Владимировна – председатель постоянной комиссии Собрания представителей г.Владикавказ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созыва по труду социальной защите и здравоохранению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Черчесова Залина Заурбековна – начальник Организационного отдела аппарата главы муниципального образования г. Владикавказ и Собрания представителей г.Владикавказ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279"/>
        <w:jc w:val="both"/>
        <w:rPr>
          <w:sz w:val="28"/>
          <w:szCs w:val="28"/>
        </w:rPr>
      </w:pPr>
      <w:r>
        <w:rPr>
          <w:sz w:val="28"/>
          <w:szCs w:val="28"/>
        </w:rPr>
        <w:t>Шатик Людмила Викторовна - заместитель начальника Финансового управления администрации местного самоуправления г.Владикавказ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2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сперты  публичных слушан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Позднякова Тамара Алексеевна - заведующая кафедрой «Налоги и налогообложение» СКГМИ, доктор экономических наук, профессо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Завалишина Людмила Анатольевна – преподаватель Владикавказского ФГОБУ ВПО «Государственный университет МФ РФ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 для участия в публичных слушаниях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путаты Собрания представителей г.Владикавказ; представители аппарата Главы муниципального образования г.Владикавказ и Собрания представителей г.Владикавказ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ители Контрольно-счетной палаты муниципального образования г.Владикавказ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ставители администрации местного самоуправления г. Владикавка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публичных слушаний – 4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упившие предложения и рекомендации:</w:t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116"/>
        <w:gridCol w:w="7230"/>
        <w:gridCol w:w="2126"/>
      </w:tblGrid>
      <w:tr>
        <w:trPr>
          <w:trHeight w:val="1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0" w:leader="none"/>
              </w:tabs>
              <w:snapToGrid w:val="false"/>
              <w:ind w:right="6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екст   представленного  проект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оступившие   предложения  от экспертов и участников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rPr/>
            </w:pPr>
            <w:r>
              <w:rPr/>
              <w:t xml:space="preserve">       </w:t>
            </w:r>
            <w:r>
              <w:rPr/>
              <w:t xml:space="preserve">Автор   </w:t>
            </w:r>
          </w:p>
          <w:p>
            <w:pPr>
              <w:pStyle w:val="Normal"/>
              <w:ind w:right="9" w:hanging="0"/>
              <w:rPr/>
            </w:pPr>
            <w:r>
              <w:rPr/>
              <w:t xml:space="preserve"> </w:t>
            </w:r>
            <w:r>
              <w:rPr/>
              <w:t>предложения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" w:hanging="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</w:tr>
      <w:tr>
        <w:trPr>
          <w:trHeight w:val="193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Представленный проект </w:t>
            </w:r>
            <w:r>
              <w:rPr/>
              <w:t>решения Собрания представителей г.Владикавказ «Об исполнении бюджета муниципального образования г.Владикавказ за 2014 год» дополнить</w:t>
            </w:r>
            <w:r>
              <w:rPr>
                <w:sz w:val="22"/>
                <w:szCs w:val="22"/>
              </w:rPr>
              <w:t>: «Статья 2 Администрации местного самоуправления г.Владикавказа предпринять меры, направленные на повышение уровня исполнения бюджета муниципального образования г.Владикавказ в 2015 г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брания представителей г.Владикавказ М.Ю.Гусов</w:t>
            </w:r>
          </w:p>
        </w:tc>
      </w:tr>
      <w:tr>
        <w:trPr>
          <w:trHeight w:val="231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/>
              <w:t xml:space="preserve">Проект решения Собрания представителей г.Владикавказа «Об исполнении бюджета муниципального образования г.Владикавказ за 2014 год» рекомендуется к принятию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перт </w:t>
            </w:r>
          </w:p>
          <w:p>
            <w:pPr>
              <w:pStyle w:val="Normal"/>
              <w:jc w:val="center"/>
              <w:rPr/>
            </w:pPr>
            <w:r>
              <w:rPr/>
              <w:t>Позднякова Т.А. -зав.кафедрой «Налоги и налогообложение» СКГМИ доктор экономических наук профессор</w:t>
            </w:r>
          </w:p>
        </w:tc>
      </w:tr>
      <w:tr>
        <w:trPr>
          <w:trHeight w:val="9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редставленный на экспертизу проект решения Собрания представителей г.Владикавказ </w:t>
            </w:r>
            <w:r>
              <w:rPr/>
              <w:t xml:space="preserve">«Об исполнении бюджета муниципального образования г.Владикавказ за 2014 год» </w:t>
            </w:r>
            <w:r>
              <w:rPr>
                <w:sz w:val="22"/>
                <w:szCs w:val="22"/>
              </w:rPr>
              <w:t>рекомендуется принять к утверждению Собранию представителей г.Владикавк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- Звалишина  Л.А.- преподаватель Владикавказского филиала ФГОБУ ВПО «Финансовый университете при Правительстве РФ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организационного комитета по проведению публичных слушаний:</w:t>
      </w:r>
    </w:p>
    <w:p>
      <w:pPr>
        <w:pStyle w:val="Normal"/>
        <w:widowControl w:val="false"/>
        <w:tabs>
          <w:tab w:val="clear" w:pos="708"/>
          <w:tab w:val="left" w:pos="940" w:leader="none"/>
          <w:tab w:val="left" w:pos="10296" w:leader="underscore"/>
        </w:tabs>
        <w:autoSpaceDE w:val="false"/>
        <w:ind w:right="539" w:hanging="0"/>
        <w:rPr>
          <w:sz w:val="28"/>
          <w:szCs w:val="28"/>
        </w:rPr>
      </w:pPr>
      <w:r>
        <w:rPr>
          <w:sz w:val="28"/>
          <w:szCs w:val="28"/>
        </w:rPr>
        <w:t>Предложения уполномоченного органа:</w:t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обсуждения проекта решения Собрания представителей г.Владикавказ «Об исполнении бюджета муниципального образования г.Владикавказ за 2014 год» на публичных слушаниях принято реше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ект решения Собрания представителей г. Владикавказ «Об исполнении бюджета муниципального образования г.Владикавказ за 2014 год» с учетом всех поступивших поправок и высказанных экспертами предложений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заключение организационного комитета о результатах публичных слушаний и протокол соответствующих публичных слушаний главе муниципального образования г. Владикавказ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3. Рекомендовать Собранию представителей г. Владикавказ утвердить проект решения Собрания представителей г.Владикавказ «Об исполнении бюджета муниципального образования г.Владикавказ за 2014 год» с учетом всех поступивших поправок и высказанных экспертами предложени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4. Опубликовать заключение организационного комитета о результатах публичных слушаний по проекту решения Собрания представителей г.Владикавказ «Об исполнении бюджета муниципального образования г.Владикавказ за 2014 год» в официальном печатном органе муниципального образования г. Владикавказ газете «Владикавказ» и разместить на официальном сайте органов местного самоуправления г.Владикавказ.</w:t>
      </w:r>
    </w:p>
    <w:p>
      <w:pPr>
        <w:pStyle w:val="Normal"/>
        <w:spacing w:lineRule="exact" w:line="321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1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редседатель организационного комитета</w:t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b/>
          <w:sz w:val="28"/>
          <w:szCs w:val="28"/>
        </w:rPr>
        <w:tab/>
        <w:tab/>
        <w:t>Т.Тиникашвили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 xml:space="preserve">Секретарь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Н.Кабанова</w:t>
      </w:r>
    </w:p>
    <w:sectPr>
      <w:footerReference w:type="default" r:id="rId2"/>
      <w:type w:val="nextPage"/>
      <w:pgSz w:orient="landscape" w:w="16838" w:h="11906"/>
      <w:pgMar w:left="1134" w:right="738" w:gutter="0" w:header="0" w:top="381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bullet"/>
      <w:lvlText w:val=""/>
      <w:lvlJc w:val="left"/>
      <w:pPr>
        <w:tabs>
          <w:tab w:val="num" w:pos="393"/>
        </w:tabs>
        <w:ind w:left="563" w:hanging="27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i/>
      <w:sz w:val="28"/>
    </w:rPr>
  </w:style>
  <w:style w:type="character" w:styleId="WW8Num10z1">
    <w:name w:val="WW8Num10z1"/>
    <w:qFormat/>
    <w:rPr>
      <w:rFonts w:ascii="Symbol" w:hAnsi="Symbol" w:cs="Symbol"/>
      <w:i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  <w:sz w:val="28"/>
      <w:szCs w:val="28"/>
    </w:rPr>
  </w:style>
  <w:style w:type="character" w:styleId="WW8Num32z1">
    <w:name w:val="WW8Num32z1"/>
    <w:qFormat/>
    <w:rPr>
      <w:rFonts w:ascii="Symbol" w:hAnsi="Symbol" w:cs="Symbol"/>
      <w:b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i/>
      <w:sz w:val="28"/>
    </w:rPr>
  </w:style>
  <w:style w:type="character" w:styleId="WW8Num39z1">
    <w:name w:val="WW8Num39z1"/>
    <w:qFormat/>
    <w:rPr>
      <w:rFonts w:ascii="Symbol" w:hAnsi="Symbol" w:cs="Symbol"/>
      <w:i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/>
      <w:sz w:val="28"/>
    </w:rPr>
  </w:style>
  <w:style w:type="character" w:styleId="WW8Num45z1">
    <w:name w:val="WW8Num45z1"/>
    <w:qFormat/>
    <w:rPr>
      <w:rFonts w:ascii="Symbol" w:hAnsi="Symbol" w:cs="Symbol"/>
      <w:i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7:00Z</dcterms:created>
  <dc:creator>1</dc:creator>
  <dc:description/>
  <cp:keywords/>
  <dc:language>en-US</dc:language>
  <cp:lastModifiedBy>Наталья Кабанова</cp:lastModifiedBy>
  <cp:lastPrinted>2015-04-28T11:24:00Z</cp:lastPrinted>
  <dcterms:modified xsi:type="dcterms:W3CDTF">2015-04-28T08:29:00Z</dcterms:modified>
  <cp:revision>47</cp:revision>
  <dc:subject/>
  <dc:title>РЕШЕНИЕ</dc:title>
</cp:coreProperties>
</file>